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китянского района от 22.06.2023 г. № 64 «Об организ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дыха, оздоровления и занятости детей на терри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китянского района»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В соответствии с Федеральным законом от 20 марта 2025 года № 33-ФЗ «Об общих принципах организации местного самоуправления в единой системе публичной власти», Федеральным законом от 29 декабря 2012 года № 273-ФЗ «Об образовании в Российской Федерации», </w:t>
      </w:r>
      <w:r>
        <w:rPr>
          <w:sz w:val="26"/>
          <w:szCs w:val="26"/>
        </w:rPr>
        <w:t xml:space="preserve">постановлением Правительства Белгородской области от 8 декабря 2025 года № 588-пп «О внесении изменений в постановление Правительства Белгородской области от 28 декабря 2024 года № 679-пп» Администрация Ракитянского муниципального округа </w:t>
      </w:r>
      <w:r>
        <w:rPr>
          <w:b/>
          <w:bCs/>
          <w:sz w:val="26"/>
          <w:szCs w:val="26"/>
        </w:rPr>
        <w:t>п о с т а н о в л я е т</w:t>
      </w:r>
      <w:r>
        <w:rPr>
          <w:bCs/>
          <w:sz w:val="26"/>
          <w:szCs w:val="26"/>
        </w:rPr>
        <w:t>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1. Внести следующие изменения в постановление администрации Ракитянского района от 22.06.2023 г. № 64 «Об организации отдыха, оздоровления и занятости детей на территории Ракитянского района» (далее – Постановление)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В названии Постановления, в преамбуле Постановления, в пункте 1 Постановления и далее по тексту Постановления слова «Ракитянский район» в соответствующем падеже заменить словами «Ракитянский муниципальный округ» в соответствующем падеже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2. В пункте 1 Постановления и далее по тексту Постановления слова «администрация Ракитянского района» в соответствующем падеже заменить словами «Администрация Ракитянского муниципального округа» в соответствующем падеже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3. В пункте 5 Постановления и далее по тексту Постановления слова «Управление образования администрации Ракитянского района» в соответствующем падеже заменить словами «Управление образования Администрации Ракитянского муниципального округа Белгородской области» в соответствующем падеже.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4. В пункте 5.10 Постановления и далее по тексту Постановления слова «Управление социальной защиты населения администрации Ракитянского района» в соответствующем падеже заменить словами «Управление социальной защиты населения Администрации Ракитянского муниципального округа Белгородской области» в соответствующем падеже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1.5. В пункте 9 Постановления слова «Управлению физической культуры, спорта и молодежной политики Ракитянского района» заменить словами «Управлению физической культуры, спорта и молодежной политики Администрации Ракитянского муниципального округа Белгородской области».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1.6. В пункте 11.4 Постановления слова «главами администраций городских и сельских поселений района» заменить словами «начальниками территориальных отделов управления по развитию сельских территорий и АПК Администрации Ракитянского муниципального округа Белгородской области».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1.7. В пункте 15 Постановления слова «Управлению финансов и бюджетной политики администрации Ракитянского района» заменить словами «Управлению финансов и бюджетной политики Администрации Ракитянского муниципального округа Белгородской области»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8. В порядок предоставления меры поддержки участников специальной военной операции и членов их семей по первоочередному праву предоставления детям участников специальной военной операции льготных путевок в организации отдыха детей и их оздоровления на территории Ракитянского района (Приложение   № 10) (далее – Порядок): 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пункте 1.6 Порядка слова «Ракитянского района» заменить словами «Белгородской области»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ункт 1.7 Порядка изложить в следующей редакции: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6"/>
          <w:szCs w:val="26"/>
        </w:rPr>
        <w:t xml:space="preserve">«1.7. </w:t>
      </w:r>
      <w:r>
        <w:rPr>
          <w:rFonts w:eastAsia="Calibri"/>
          <w:sz w:val="26"/>
          <w:szCs w:val="26"/>
          <w:lang w:eastAsia="en-US"/>
        </w:rPr>
        <w:t>Мера поддержки предоставляется лицам, участвующим в специальной военной операции, и членам их семей не менее чем до конца года, следующего за годом, в котором будет завершена специальная военная операц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Мера поддержки членам семей лиц, указанных в пункте 1.6 Порядка, погибших (умерших) при выполнении задач специальной военной операции либо умерших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, определенных в соответствии с </w:t>
      </w:r>
      <w:hyperlink r:id="rId2">
        <w:r>
          <w:rPr>
            <w:rStyle w:val="InternetLink"/>
            <w:rFonts w:eastAsia="Calibri"/>
            <w:sz w:val="26"/>
            <w:szCs w:val="26"/>
            <w:lang w:eastAsia="en-US"/>
          </w:rPr>
          <w:t>пунктами 5</w:t>
        </w:r>
      </w:hyperlink>
      <w:r>
        <w:rPr>
          <w:rFonts w:eastAsia="Calibri"/>
          <w:sz w:val="26"/>
          <w:szCs w:val="26"/>
          <w:lang w:eastAsia="en-US"/>
        </w:rPr>
        <w:t xml:space="preserve"> и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5.1 статьи 2</w:t>
        </w:r>
      </w:hyperlink>
      <w:r>
        <w:rPr>
          <w:rFonts w:eastAsia="Calibri"/>
          <w:sz w:val="26"/>
          <w:szCs w:val="26"/>
          <w:lang w:eastAsia="en-US"/>
        </w:rPr>
        <w:t xml:space="preserve"> Федерального закона от 27 мая 1998 года N 76-ФЗ "О статусе военнослужащих", предоставляется бессрочно.».</w:t>
      </w:r>
    </w:p>
    <w:p>
      <w:pPr>
        <w:pStyle w:val="Normal"/>
        <w:ind w:right="-2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распоряжения возложить на заместителя Главы Ракитянского муниципального округа по социальной политике Р.А. Холодову.</w:t>
      </w:r>
    </w:p>
    <w:p>
      <w:pPr>
        <w:pStyle w:val="Normal"/>
        <w:ind w:right="-2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Глава Ракитянского</w:t>
      </w:r>
    </w:p>
    <w:p>
      <w:pPr>
        <w:pStyle w:val="Normal"/>
        <w:ind w:right="-2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круга                                                                                В.А. Мовчан</w:t>
      </w:r>
    </w:p>
    <w:p>
      <w:pPr>
        <w:pStyle w:val="Normal"/>
        <w:ind w:right="-2" w:hanging="0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bCs/>
          <w:sz w:val="26"/>
          <w:szCs w:val="26"/>
        </w:rPr>
        <w:t xml:space="preserve">                  </w:t>
      </w:r>
    </w:p>
    <w:p>
      <w:pPr>
        <w:pStyle w:val="Normal"/>
        <w:ind w:right="-2" w:hanging="0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1">
    <w:name w:val="Заголовок №1_"/>
    <w:qFormat/>
    <w:rPr>
      <w:spacing w:val="10"/>
      <w:sz w:val="23"/>
      <w:szCs w:val="23"/>
      <w:shd w:fill="FFFFFF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900" w:after="0"/>
      <w:ind w:hanging="480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420" w:after="120"/>
      <w:outlineLvl w:val="0"/>
    </w:pPr>
    <w:rPr>
      <w:spacing w:val="10"/>
      <w:sz w:val="23"/>
      <w:szCs w:val="23"/>
      <w:shd w:fill="FFFFFF" w:val="clear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521804&amp;dst=4" TargetMode="External"/><Relationship Id="rId3" Type="http://schemas.openxmlformats.org/officeDocument/2006/relationships/hyperlink" Target="https://login.consultant.ru/link/?req=doc&amp;base=RZB&amp;n=521804&amp;dst=73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58:00Z</dcterms:created>
  <dc:creator>8</dc:creator>
  <dc:description/>
  <cp:keywords/>
  <dc:language>en-US</dc:language>
  <cp:lastModifiedBy>gl_spec_eco_analiz</cp:lastModifiedBy>
  <cp:lastPrinted>2026-01-29T13:50:00Z</cp:lastPrinted>
  <dcterms:modified xsi:type="dcterms:W3CDTF">2026-02-03T07:25:00Z</dcterms:modified>
  <cp:revision>190</cp:revision>
  <dc:subject/>
  <dc:title> </dc:title>
</cp:coreProperties>
</file>